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2868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5 янва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«О внесении изменения в статью 1.2 Закона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б обеспечении условий проведения публичных мероприятий на территории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1.2 Закона Новосибирской области «Об обеспечении условий проведения публичных мероприятий на территор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я в статью 1.2 Закона Новосибирской области «Об обеспечении условий проведения публичных мероприятий на территории Новосибирской области»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я в статью 1.2 Закона Новосибирской области «Об обеспечении условий проведения публичных мероприятий на территории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6:00Z</dcterms:created>
  <dc:creator>User</dc:creator>
  <dc:description/>
  <cp:keywords/>
  <dc:language>en-US</dc:language>
  <cp:lastModifiedBy>Беляева Светлана Викторовна</cp:lastModifiedBy>
  <cp:lastPrinted>2020-01-13T11:48:00Z</cp:lastPrinted>
  <dcterms:modified xsi:type="dcterms:W3CDTF">2020-01-13T04:48:00Z</dcterms:modified>
  <cp:revision>4</cp:revision>
  <dc:subject/>
  <dc:title> </dc:title>
</cp:coreProperties>
</file>